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Сорок перв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 № 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 марта 2025 года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</w:t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 xml:space="preserve">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нятием Федерального закона от 24 декабря 2024 года</w:t>
        <w:br/>
        <w:t xml:space="preserve">№ 540-ФЗ «О внесении изменений в Федеральный закон «О государственном контроле (надзоре) и муниципальном контроле в Российской Федерации», руководствуясь Уставом Каменского муниципального округа Свердловской области, </w:t>
      </w:r>
      <w:r>
        <w:rPr>
          <w:rFonts w:cs="Liberation Serif" w:ascii="Liberation Serif" w:hAnsi="Liberation Serif"/>
          <w:b/>
          <w:sz w:val="28"/>
          <w:szCs w:val="28"/>
        </w:rPr>
        <w:t xml:space="preserve">Дума Каменского муниципальн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 Утвердить Положение о муниципальном контроле на автомобильном транспорте, городском наземном электрическом транспорте и в дорожном хозяйстве на территории Каменского муниципального округа Свердловской области (прилагается)</w:t>
      </w:r>
    </w:p>
    <w:p>
      <w:pPr>
        <w:pStyle w:val="ConsPlusTitle"/>
        <w:ind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2. Признать утратившим силу Решение Думы Каменского городского округ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от 16.09.2021 № 620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Каменского городского округа».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3.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Признать утратившим силу Решение Думы Каменского городского округ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от 27.01.2022 № 49 «О внесении изменений в Решение Думы Каменского городского округа от 16.09.2021 № 620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Каменского городского округа».</w:t>
      </w:r>
    </w:p>
    <w:p>
      <w:pPr>
        <w:pStyle w:val="ConsPlusTitle"/>
        <w:ind w:firstLine="709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4.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Признать утратившим силу Решение Думы Каменского городского округ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от 19.12.2024 № 500 «О внесении изменений в Решение Думы Каменского городского округа от 16.09.2021 № 620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Каменского городского округ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 Опубликовать настоящее Решение в газете «Пламя»</w:t>
        <w:br/>
        <w:t>и разместить в сети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тернет на официальном сайте муниципального образования «Каменский муниципальны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br/>
        <w:t xml:space="preserve">и на официальном сайте Думы муниципального образования «Каменский муниципальны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Контроль исполнения настоящего Решения возложить</w:t>
        <w:br/>
        <w:t>на постоянный Комитет Думы Каменского муниципального округа</w:t>
        <w:br/>
        <w:t>по вопросам законодательства и местного самоуправления (Н.П. Шубин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муниципального округа                                              Г.Т. Лисицина</w:t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А.Ю. Кошкаров</w:t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iberation Serif" w:hAnsi="Liberation Serif" w:cs="Liberation Serif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dum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55:00Z</dcterms:created>
  <dc:creator>bolotina</dc:creator>
  <dc:description/>
  <cp:keywords/>
  <dc:language>en-US</dc:language>
  <cp:lastModifiedBy>Татьяна</cp:lastModifiedBy>
  <cp:lastPrinted>2025-02-28T14:09:00Z</cp:lastPrinted>
  <dcterms:modified xsi:type="dcterms:W3CDTF">2025-03-03T06:36:00Z</dcterms:modified>
  <cp:revision>3</cp:revision>
  <dc:subject/>
  <dc:title>ДЕПАРТАМЕНТ</dc:title>
</cp:coreProperties>
</file>